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22/10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0.07.2010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   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g rozdzielnika -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WIADOMIENIE O WYBORZE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Zamawiający informuje, że w postępowaniu o zamówienie publiczne prowadzonego w trybie przetargu nieograniczonego na „</w:t>
      </w:r>
      <w:r>
        <w:rPr>
          <w:b/>
          <w:sz w:val="22"/>
          <w:szCs w:val="22"/>
        </w:rPr>
        <w:t xml:space="preserve">Budowa drogi we wsi Srebrnica”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RBUD Janusz Czyż Drobnice 92A, 98-320 Osjaków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90 %, gwarancja 10 %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0.07.2010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Zamawiający zawrze umowę zgodnie z art.94 ust.2 pkt 3 ustawy pzp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niniejszej decyzji przysługują środki ochrony prawnej określone w ustawie z dnia 29 stycznia 2004 roku Prawo zamówień publicznych - dział VI "Środki ochrony prawnej"( Dz. U. z 2007 r. Nr 223 poz. 1655 z późniejszymi zmiana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imię i nazwis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rPr/>
      </w:pPr>
      <w:r>
        <w:rPr>
          <w:sz w:val="22"/>
          <w:szCs w:val="22"/>
        </w:rPr>
        <w:t>1. „DORBUD” Janusz Czyż Drobnice 92A, 98-320 Osja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„POL-DRÓG OLEŚNICA” Spółka akcyjna 56-400 Oleśnica, Cieśle 44</w:t>
      </w:r>
    </w:p>
    <w:p>
      <w:pPr>
        <w:pStyle w:val="Normal"/>
        <w:rPr/>
      </w:pPr>
      <w:r>
        <w:rPr>
          <w:sz w:val="22"/>
          <w:szCs w:val="22"/>
        </w:rPr>
        <w:t xml:space="preserve">3. Przedsiębiorstwo Budownictwa Inżynierii „EKO – INŻYNIERIA” Spółka z o.o. 63-400 Ostrów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ielkopolski, ul. Bema 1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1418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29:00Z</dcterms:created>
  <dc:creator>Majtyka</dc:creator>
  <dc:description/>
  <cp:keywords/>
  <dc:language>en-US</dc:language>
  <cp:lastModifiedBy>Arkadiusz Prygiel</cp:lastModifiedBy>
  <cp:lastPrinted>2010-03-05T12:09:00Z</cp:lastPrinted>
  <dcterms:modified xsi:type="dcterms:W3CDTF">2010-07-19T10:49:00Z</dcterms:modified>
  <cp:revision>8</cp:revision>
  <dc:subject/>
  <dc:title>IR-7040/127/04/05</dc:title>
</cp:coreProperties>
</file>